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84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 Ларионов</w:t>
      </w:r>
    </w:p>
    <w:p>
      <w:pPr>
        <w:pStyle w:val="Heading1"/>
        <w:ind w:right="84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АСТНОЕ ОТКРЫТИЕ</w:t>
      </w:r>
    </w:p>
    <w:p>
      <w:pPr>
        <w:pStyle w:val="Normal"/>
        <w:ind w:right="84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(глава из сатирического романа «Поющие глухари»*)</w:t>
      </w:r>
    </w:p>
    <w:p>
      <w:pPr>
        <w:pStyle w:val="Normal"/>
        <w:ind w:right="849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ind w:right="849" w:hanging="0"/>
        <w:rPr>
          <w:sz w:val="24"/>
          <w:szCs w:val="24"/>
        </w:rPr>
      </w:pPr>
      <w:r>
        <w:rPr>
          <w:sz w:val="24"/>
          <w:szCs w:val="24"/>
        </w:rPr>
        <w:tab/>
        <w:t>Погода испортилась. Пасмурно. Сыро. Идет мелкий с меняющейся интенсивностью дождь. Закончился еще один трудовой день. Через десять минут в кабинетах и коридорах наступит тишина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Андрей Уваров подходит к окну, останавливается и смотрит на сетку ручейков на стекле. Рама большая, без переплетов. Ручейки начинаются вверху, с боков и в средине впадают в речки, речки несут ручейную водичку в два отчетливо выделившихся с середины стекла потока, разделенных невидимым водоразделом. Дождь усиливается. Ручейков становится все больше и больше, скоро они размоют водораздел, и большая река сплошным потоком понесется по стеклу, унося с его поверхности насевшую грязь и маленькие островки воробьиного помета. С высоты четвертого этажа видны вытекающие из разных подъездов П-образного здания живые ручьи, накрытые зонтиками и плащами. У выхода с внутреннего двора на улицу, около железной ограды, они превращаются в два широких потока, а те за воротами опять дробятся в ручьи и разбегаются несколькими мелкими потоками направо, налево и прямо через улицу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варов надевает зеленый из болоньи плащ, такой же берет и направляется на улицу. Дождь сбавил темп. Ткань, не впитывающая влагу, кажется только что извлеченной из реки; вода по плащу, как по стеклу, скатывается на брюки, носки, ботинки; брюки ниже колен промокают насквозь, в ботинках накапливается вода. По спине пробегает неприятный холодок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«Зайду-ка в «Зарницу», пересижу», - решает Уваров. Ускоряет шаг и через пять минут открывает металлические двери «Зарницы. Его охватывает густое, слегка пахнущее хорошей пищей тепло. Тепло забирается под плащ и пиджак, разливается по спине, и неприятная сырость брюк у щиколоток становится не такой уж неприятной. Андрей проходит по зеленому ковру в зал к затемненному ряду столов возле стены, садится за свободный. Он любит сидеть один или с приятелем, или с хорошо знакомым человеком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Несмотря на ранний час, в зале было людно. Стоял легкий гул: оркестр пока не играл, а публика пока еще не успела как следует заправиться горячительными напитками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ind w:right="849" w:hanging="0"/>
        <w:rPr>
          <w:szCs w:val="24"/>
        </w:rPr>
      </w:pPr>
      <w:r>
        <w:rPr>
          <w:szCs w:val="24"/>
        </w:rPr>
        <w:t>* - текст печатается по изданию: И.М.Ларионов. «Поющие глухари». Сатирический роман. Архангельск; Вологда; Северо-Западное книжное издательство, 1985 г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варов заказал ужин с водкой и стал осматривать зал. За соседним столом сидели трое молодых мужчин. Они часто поднимали рюмки, чокались и, крякнув, закусывали, громко разговаривали. Особенно выделялся высокий блондин с усиками. Он сидел откинувшись на спинку стула и вытянув ноги. Проходивших мимо женщин он бесцеремонно рассматривал с ног до головы, громко делясь впечатлениями с собутыльниками. Сытое, круглое лицо с сальной размазанной ухмылкой выражало полное удовольствие и удовлетворение. При виде этого лица ощущение тепла и уюта пропало. Уваров с остервенением выпил подряд две рюмки и тяжелым взглядом уперся в глаза блондина. Хорошее настроение сменилось тоской и раздражением. «Нормальный ли я? Может, псих? Или водка так действует?» – задал он себе мысленно вопрос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Блондин, заметив на себе пристальный, неприязненный взгляд, сел прямо и что-то сказал негромко своим приятелям, видимо, об Уварове, так как те сразу же оглянулись в его сторону и стали тише разговаривать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варов мрачнел. Зал терял свою привлекательность, воздух становился слегка сизоватым, наполнялся раздражающими шумами и запахами. Оркестр взорвался десятками оглушающих звуков и окончательно осквернил обстановку. Уваров опустил голову, зажал уши ладонями. Когда оркестр смолк, он отнял ладони от ушей, поднял голову и увидел направляющуюся к его столу Иру Ведьманскую с двумя незнакомыми девушками. Они искали свободные места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Андрей Васильевич!? И в одиночестве! За ним сюда не ходят!! Удивлена. Разреши пристроиться?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Осчастливьте, пожалуйста, Ирина Петровна. Вам угодно будет просто отужинать или, так сказать, «на ловлю счастья и чинов»?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Девушки сели за стол. Разлился тонкий аромат духов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Зачем так официально, Андрей. Называй меня пока просто Ирой. Не будь злюкой. Это тебе не идет. Поверь моему опыту. Тебе тридцать лет, мне – двадцать семь. Но поскольку мужчины развиваются медленно, ты по сравнению со мной – молокосос, так что веди себя почтительно. Счастье и чины ловлю в другом месте, здесь можно разумно наслаждаться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тчитав таким образом Уварова, Ирина гордо вздернула ухоженную головку и повернулась к подругам. Они заказали ужин, и сразу же началось веселое щебетанье. Девушки болтали про самые пустяшные вещи, но их голоса, интонация и мимика придавали разговору значительность и тайный смысл. Их жизнерадостность раззадорила Уварова, и он втянулся в общий разговор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Разговаривая, он обращался больше к Ирине. Она говорит, и ее губы шевелятся и раздвигаются подобно двум большим красным пиявкам, впившимся в хвосты друг другу. Она радостно смеется – пиявки натягиваются, пытаясь взаимно высвободиться, но ничего не получается; они всосались с нерасторжимой силой. Она разговаривает – пиявочный красный овал оживает, принимая самые причудливые формы, а внутри овала блестят свежей влажной белизной ровные зубы. Ирина бросает на Уварова кокетливые взгляды. В глазах ее то играют огоньки, то взлетают брызги. Где-то внутри ее волнуется синее море, освещенное солнцем. Оно-то и отражает через глаза то огонь, то брызги, то волны, беспрерывно меня краски.</w:t>
      </w:r>
    </w:p>
    <w:p>
      <w:pPr>
        <w:pStyle w:val="Normal"/>
        <w:ind w:right="849" w:hanging="0"/>
        <w:jc w:val="both"/>
        <w:rPr/>
      </w:pPr>
      <w:r>
        <w:rPr>
          <w:sz w:val="24"/>
          <w:szCs w:val="24"/>
          <w:lang w:val="ru-RU"/>
        </w:rPr>
        <w:tab/>
        <w:t>Уваров рассказывает о своей военной службе на флоте, о длительном плавании, тропических и северных морях, нравах и обычаях виденных им народов. Душа его раскрыта. В ее мрак проникают лучи Ирининых глаз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За окном все также моросил дождь, но Уваров его не замечал. Перед ним открылась волнующая лазурь  моря, и на Ирину Ведьманскую он смотрел совсем другими глазами. Плотно облегающее ее стройную фигуру темно-зеленое платье красиво оттеняло белокурую головку. Ирина слушала Уварова внимательно, слегка приоткрыв рот, что придавало лицу непосредственность детского удвиления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Блондин пригласил Ведьманскую на танец. Она, вопросительно взглянув на Уварова, неохотно встала. Он сделал вид, что не заметил этого взгляда. Разобрали и подруг. Уваров остался один. И зал сразу стал приобретать свою обыденность… «Ничего не изменилось. Меняется мой настрой, а сущность конкретных человеческих отношений, этой обстановки не изменилась. Засоряется человеческое сознание пылью и копотью, мутнеют линзы восприятия, не проходит через них вся гамма световых лучей, а пыль и копоть – это шлаки погасших, оскорбленных или неудовлетворенных эмоций, разносимые ветром злобы, мщения и обиды», - философствовал Андрей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Вернулись девушки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Андрей, ты какой-то не такой стал, - заметила Ирина. - А знаешь, я хотела танцевать с тобой… Не перевариваю наглых типов. Предпочитаю романтиков вроде тебя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У тебя, видно, большой опыт научной работы в этой части, коль создана классификация особей мужского пола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Да, я знаю, что мне надо! – вызывающе бросила Ирина. – Впрочем, надо идти домой. Ты, Уваров, надеюсь, проводишь меня. Мне не хочется, чтобы за мной увязался этот женолюб, - взглянула она в сторону блондина. – Кстати, он высказал желание заняться твоим перевоспитанием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Уваров рассчитался, и они вчетвером ушли. Блондин выбрал момент и о чем-то успел пошептаться с Ириной. На улице Андрей поинтересовался разговором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Предлагал свою любовь. Я не отклонила. Сказала, что завтра приду сюда к двадцати ноль-ноль без своего родственника, то есть без тебя. Тебе надо завтра выезжать в командировку, а его «воспитательные» меры могли помешать этому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Напрасно старалась. Я бы охотно утолил жажду блондина к воспитательной работе. Правда, глупо… Хотя, с кем поведешься…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Девочки, идите домой. Я займусь сегодня этим допотопным экземпляром. Уваров, возьми меня под руку, - распорядилась Ирина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Минут через пять они пошли к ее дому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Видишь, светится угловое окно на третьем этаже. Здесь моя квартира. Меня ждет мама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Мне надо осмотреть состояние квартиры, расположение мебели и других предметов и дать тебе консультации по размещению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Ты можешь посмотреть в другое время, сейчас поздно. Иди бай-бай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Он решительно привлек ее к себе и хотел поцеловать, но Ирина вырвалась.</w:t>
      </w:r>
    </w:p>
    <w:p>
      <w:pPr>
        <w:pStyle w:val="Normal"/>
        <w:ind w:right="849" w:hanging="0"/>
        <w:jc w:val="both"/>
        <w:rPr/>
      </w:pPr>
      <w:r>
        <w:rPr>
          <w:sz w:val="24"/>
          <w:szCs w:val="24"/>
          <w:lang w:val="ru-RU"/>
        </w:rPr>
        <w:tab/>
        <w:t>-Ну вот, и ты такой же блондин! – и быстро направилась к подъезду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Мать читала книгу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Выходила бы ты замуж. Годы уж.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-Никто не берет. Ладно, прекратим этот разговор.</w:t>
      </w:r>
    </w:p>
    <w:p>
      <w:pPr>
        <w:pStyle w:val="Normal"/>
        <w:ind w:right="849" w:hanging="0"/>
        <w:jc w:val="both"/>
        <w:rPr/>
      </w:pPr>
      <w:r>
        <w:rPr>
          <w:sz w:val="24"/>
          <w:szCs w:val="24"/>
          <w:lang w:val="ru-RU"/>
        </w:rPr>
        <w:tab/>
        <w:t>Мать пошла к себе. Ира почистила зубы, приняла душ. Походила по комнате. Из-за книг на нижней полке шкафа достала толстую тетрадь в черной обложке и стала писать. Это была та самая тетрадь, которая на работе пребывала в сейфе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ab/>
        <w:t>«С Уваровым надо вести себя, как у светофора на перекрестке улиц: сейчас для меня горит желтый свет. Всех мужчин можно разделить на два психологических класса: романтиков и хищников. Романтики могут превратиться в хищников и, наоборот, хищники в романтиков, но хищники редко превращаются в романтиков, чаще романтики в хищников. В последнем случае виноваты мы, женщины. Те и другие могут быть умными и глупыми, верными и ветрогонами, талантливыми и бездарными. Впрочем, современная наука говорит, что все люди, за исключением полных идиотов, имеют талант и способности, но их, как золотую жилу, надо своевременно открыть. Бывает и так: хищник на словах – романтик на деле, романтик на словах – хищник на деле. Это также, как и подлец на словах – джентльмен на деле и, наоборот, джентльмен на словах – подлец на деле. Романтики, превратившиеся в хищников, - разочарованные люди, толку от них мало. Романтики до конца жизни – носители прогресса, но они непрактичны, и здесь нужен женский глаз. Они наивны в практических вопросах и, как правило, не знают женщин. Это хорошо. Их можно при хорошем уходе и руководстве превратить во вьючных животных и повесить им на лоб некое ветвистое украшение, которое носят северные олени. Они этого даже не заметят. Чтобы не было скучно, надо иметь и романтика, и хищника. С романтиком следует вести себя строго, целомудренно, ориентироваться на серьезные и длительные отношения; с хищником, если он соответствует твоим взглядам,  эстетическим и другим потребностям, можно общаться, как душе и телу твоему угодно. При ориентации на серьезные отношения с хищником его надо держать на определенном расстоянии, дразнить, как голодного блудного кота мясом, заманивая дальше и дальше в лабиринт, откуда ему не найти выхода. Все в твоих руках, и от тебя полностью будет зависеть решение поставленной задачи…»</w:t>
      </w:r>
    </w:p>
    <w:p>
      <w:pPr>
        <w:pStyle w:val="Normal"/>
        <w:ind w:right="849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Ира зевнула. Поставила точку и спрятала тетрадь на старое место.</w:t>
      </w:r>
    </w:p>
    <w:sectPr>
      <w:footerReference w:type="default" r:id="rId2"/>
      <w:footerReference w:type="first" r:id="rId3"/>
      <w:type w:val="nextPage"/>
      <w:pgSz w:w="11906" w:h="16838"/>
      <w:pgMar w:left="1134" w:right="0" w:gutter="0" w:header="0" w:top="102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lang w:val="ru-RU"/>
    </w:rPr>
  </w:style>
  <w:style w:type="paragraph" w:styleId="3">
    <w:name w:val="Основной текст 3"/>
    <w:basedOn w:val="Normal"/>
    <w:qFormat/>
    <w:pPr>
      <w:ind w:right="849" w:hanging="0"/>
      <w:jc w:val="both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45:00Z</dcterms:created>
  <dc:creator>Усов</dc:creator>
  <dc:description/>
  <cp:keywords/>
  <dc:language>en-US</dc:language>
  <cp:lastModifiedBy>shilovskaya</cp:lastModifiedBy>
  <cp:lastPrinted>2007-12-05T16:04:00Z</cp:lastPrinted>
  <dcterms:modified xsi:type="dcterms:W3CDTF">2010-05-24T10:10:00Z</dcterms:modified>
  <cp:revision>4</cp:revision>
  <dc:subject/>
  <dc:title>Иван Ларионов</dc:title>
</cp:coreProperties>
</file>